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Prenume şi nume Ramona </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Cosmeticel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clasele vizate prin unitatea de învăţare – nivelul sau anul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6 săptămâni, 3 luni şi aşa mai depar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m atragem clientii?</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Cum alegem metoda ce cercetare?</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Cum folosim focus group-ul?</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39:00Z</dcterms:created>
  <dc:creator>Judi Yost</dc:creator>
  <dc:description/>
  <cp:keywords/>
  <dc:language>en-US</dc:language>
  <cp:lastModifiedBy>user</cp:lastModifiedBy>
  <cp:lastPrinted>2000-11-29T16:18:00Z</cp:lastPrinted>
  <dcterms:modified xsi:type="dcterms:W3CDTF">2010-03-22T00:44:00Z</dcterms:modified>
  <cp:revision>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